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6940946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2967011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4589905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